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закону Тверской област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Об областном бюджете Тверской области на 2013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93"/>
        <w:gridCol w:w="2340"/>
      </w:tblGrid>
      <w:tr>
        <w:trPr>
          <w:trHeight w:val="945" w:hRule="atLeast"/>
        </w:trPr>
        <w:tc>
          <w:tcPr>
            <w:tcW w:w="9427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местным бюджетам на осущест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н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                                                                                  тыс.руб.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шний Волоче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мр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же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вер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орж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апо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ец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г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его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неволоц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дв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ц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яз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совогор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р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холм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ослав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атих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ш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ешк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е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д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жар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ц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ок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опец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ме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«Озерный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«Солнечный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2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16:00Z</dcterms:created>
  <dc:creator>Osokina</dc:creator>
  <dc:description/>
  <cp:keywords/>
  <dc:language>en-US</dc:language>
  <cp:lastModifiedBy>Fadeeva</cp:lastModifiedBy>
  <cp:lastPrinted>2012-10-18T19:48:00Z</cp:lastPrinted>
  <dcterms:modified xsi:type="dcterms:W3CDTF">2012-10-19T09:58:00Z</dcterms:modified>
  <cp:revision>13</cp:revision>
  <dc:subject/>
  <dc:title>Поправка по административным комиссиям</dc:title>
</cp:coreProperties>
</file>